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„</w:t>
      </w:r>
      <w:r>
        <w:rPr>
          <w:b/>
          <w:sz w:val="22"/>
          <w:szCs w:val="22"/>
          <w:lang w:val="ro-RO" w:eastAsia="en-US"/>
        </w:rPr>
        <w:t xml:space="preserve">Prestari servicii privind colectarea, ridicarea, transportul  si depozitarea 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gunoiul industrial si menajer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1620"/>
        <w:gridCol w:w="144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c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unoi menaj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.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unoi industrial </w:t>
            </w:r>
            <w:r>
              <w:rPr>
                <w:rFonts w:cs="Calibri" w:ascii="Calibri" w:hAnsi="Calibri"/>
                <w:b/>
                <w:lang w:val="en-US" w:eastAsia="en-US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.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17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TOTAL 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*) Detalierea deseurilor industriale se regaseste in caietul de sarcin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E SOLICITATE SI CERINTE IMPUSE PRESTATORULUI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3242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4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peratorul economic va prezenta dovada certificarii sistemului de management al calităţii, conform SR EN ISO 9001/2008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  <w:t xml:space="preserve">Licenta emisa de Agentia  Nationala de Reglementare a Serviciilor de Gospodarie Comunala pentru servicii publice de salubrizare a locatiilor (ANRSC) – valabila la data limita de depunere a ofertelor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3366FF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4.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  <w:t xml:space="preserve">Autorizatie de mediu pentru colectarea, transportul si depozitarea deseului emisa de autoritatea teritoriala pentru protectia mediului  - valabila la data limita de depunere a ofertelor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5.Prestatorul are  obligativitatea de a respecta si aplica HGR nr. 856/2002 privind ‘’ evidenta gestiunii deseurilor si aprobarea listei cuprinzand deseurile, inclusiv deseurile periculoase ‘’ , Legea 211/2011 privind ‘’regimul deseurilor’’ si Legea 132/2010 privind ‘’colectarea selectiva a deseurilor in institutiile publice’’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3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. Ridicarea deseurilor reciclabile (hartie+carton si PVC) o data la 1-2 luni, fara a implica costuri pentru benficia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3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 Prestatorul este obligat sa-si insuseasca si sa respecte politica, procedurile si reglementarile de calitate, mediu si securitate si sanatate in munca ale autorizatii contractante pe domeniul careia isi desfasoara activitate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8.Prestatorul va pune la dispozitia beneficiarului, gratuit - europubele si containere pentru colectarea gunoiului menajer si industrial si europubele si containere marcate corespunzator pentru colectarea deseurilor refolosibile, respectiv deseuri hartie+carton si PVD - conform cerintelor d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5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 w:eastAsia="en-US"/>
              </w:rPr>
              <w:t>9.Prestatorul va ridica gunoiul menajer de 2 ori pe saptamana, in zilele de luni si joi, intre orele 8.00-15.00, iar in cazuri exceptionale, in urma unei solicitari telefonice sau transmise prin e-mail de  mai multe ori pe saptaman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10. Ridicarea deseurilor reciclabile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u se factureaza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Documentele  solicitate la punctele 2,3,4 vor fi prezentate i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Durata contractului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 an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rin OP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onform model contract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ocatii  ELCEN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or nr.1A, sector 4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Sediu: </w:t>
            </w:r>
            <w:r>
              <w:rPr>
                <w:rFonts w:cs="Arial" w:ascii="Arial" w:hAnsi="Arial"/>
                <w:sz w:val="20"/>
                <w:szCs w:val="20"/>
              </w:rPr>
              <w:t xml:space="preserve">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se va ataşa lista de obiecţiuni la formularul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27T11:02:00Z</cp:lastPrinted>
  <dcterms:modified xsi:type="dcterms:W3CDTF">2017-08-31T10:43:00Z</dcterms:modified>
  <cp:revision>467</cp:revision>
  <dc:subject/>
  <dc:title>DENUMIRE PRODUS</dc:title>
</cp:coreProperties>
</file>